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厦门市第十次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评审表【译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，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;SimSun" w:hAnsi="宋体;SimSun" w:cs="宋体;SimSun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ragraph">
                  <wp:posOffset>5659120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445.6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华文中宋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629"/>
        <w:gridCol w:w="630"/>
        <w:gridCol w:w="2414"/>
        <w:gridCol w:w="2309"/>
        <w:gridCol w:w="2316"/>
        <w:gridCol w:w="1574"/>
      </w:tblGrid>
      <w:tr>
        <w:trPr>
          <w:trHeight w:val="397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55" w:hRule="exac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译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量</w:t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译著的可信程度和文字表达水平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高，对原作理解深透、准确、完整地传达原作的思想内容及特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较高，对原作理解，基本传达出原作的思想内容及特点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一般，对原作基本理解，能传达出原作的思想内容和特点，但略有欠缺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低；对原作理解有误，译作错误较多</w:t>
            </w:r>
          </w:p>
        </w:tc>
      </w:tr>
      <w:tr>
        <w:trPr>
          <w:trHeight w:val="345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425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通畅，文字清晰、简练</w:t>
            </w:r>
          </w:p>
        </w:tc>
        <w:tc>
          <w:tcPr>
            <w:tcW w:w="23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较通顺，文字清晰，但不够简练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基本清晰，有些语句欠顺达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不够清晰，语句多处不通顺</w:t>
            </w:r>
          </w:p>
        </w:tc>
      </w:tr>
      <w:tr>
        <w:trPr>
          <w:trHeight w:val="343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原著的学术价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学术名著，或对学术研究有重要参考价值的文献、著述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较重要的学术著作，或对学术研究有较大参考价值的文献、著述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学术著作，或对学术研究有一定参考价值的文献、著述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参考价值甚微的文献、著述</w:t>
            </w:r>
          </w:p>
        </w:tc>
      </w:tr>
      <w:tr>
        <w:trPr>
          <w:trHeight w:val="342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翻译的难度和有无参照物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艰深、难懂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较多难点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少量难点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浅显，语言通俗易懂</w:t>
            </w:r>
          </w:p>
        </w:tc>
      </w:tr>
      <w:tr>
        <w:trPr>
          <w:trHeight w:val="361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7039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同语种译可供参照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同语种译本可供参照</w:t>
            </w:r>
          </w:p>
        </w:tc>
      </w:tr>
      <w:tr>
        <w:trPr>
          <w:trHeight w:val="345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7039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</w:tr>
      <w:tr>
        <w:trPr>
          <w:trHeight w:val="1204" w:hRule="exact"/>
          <w:cantSplit w:val="true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 分</w:t>
            </w:r>
          </w:p>
        </w:tc>
        <w:tc>
          <w:tcPr>
            <w:tcW w:w="86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  </w:t>
      </w:r>
      <w:r>
        <w:rPr>
          <w:rFonts w:eastAsia="华文中宋"/>
          <w:bCs/>
          <w:sz w:val="28"/>
          <w:szCs w:val="28"/>
        </w:rPr>
        <w:t>2016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lenovo</cp:lastModifiedBy>
  <cp:lastPrinted>2009-03-09T08:17:00Z</cp:lastPrinted>
  <dcterms:modified xsi:type="dcterms:W3CDTF">2016-02-08T08:49:00Z</dcterms:modified>
  <cp:revision>89</cp:revision>
  <dc:subject/>
  <dc:title>二、课题设计论证</dc:title>
</cp:coreProperties>
</file>